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请总量控制类入户指标承诺书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南沙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局（行业主管部门）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单位名称）承诺，我单位引进总量控制类紧缺急需人才始终坚持统一标准、公开透明、程序严谨、管理规范的原则，所有个人和单位申报材料真实、合法、有效。我单位完全理解并同意《关于南沙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使用总量控制类指标引进人才入户的申报通知》有关说明的全部内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授权行业主管部门核准本单位在南沙区的入库税额情况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经查实我单位存在买卖指标，伪造劳动关系、隐瞒、欺骗或提供虚假证明材料等情形的，一切后果由本单位承担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单位（盖章）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2:00Z</dcterms:created>
  <dc:creator>Administrator</dc:creator>
  <dc:description/>
  <dc:language>en-US</dc:language>
  <cp:lastModifiedBy>RCB-FYB</cp:lastModifiedBy>
  <cp:lastPrinted>2021-04-14T15:29:00Z</cp:lastPrinted>
  <dcterms:modified xsi:type="dcterms:W3CDTF">2022-04-20T06:45:34Z</dcterms:modified>
  <cp:revision>4</cp:revision>
  <dc:subject/>
  <dc:title>撤 销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