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附件</w:t>
      </w:r>
      <w:r>
        <w:rPr>
          <w:rFonts w:eastAsia="黑体" w:cs="Times New Roman" w:ascii="Times New Roman" w:hAnsi="Times New Roman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个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承诺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44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自愿申请入户广州市，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阅知《广州市引进人才入户管理办法（穗府办规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》第十一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应书面承诺提供的申请材料真实有效。经查实有虚假承诺或经有关部门查实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存在隐瞒、欺骗或提供虚假证明材料等情形的，其申请不予办理，并通报各入户审核部门，取消其申请资格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年，并录入个人信用记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通过入户审核的，由入户审核部门注销审核结果和入户卡并告知申请单位或申请人；已经入户的，公安机关根据入户审核部门提供的认定材料予以注销，退回原籍。存在以上情形时，申请人信息同时录入本市引进人才征信管理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郑重承诺，提供的所有申报材料真实有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如后续经查实存在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虚假承诺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隐瞒、欺骗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提供虚假证明材料等情形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自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担一切法律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人（签名并按手印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2:00Z</dcterms:created>
  <dc:creator>Administrator</dc:creator>
  <dc:description/>
  <dc:language>en-US</dc:language>
  <cp:lastModifiedBy>洪瑜</cp:lastModifiedBy>
  <cp:lastPrinted>2025-03-25T14:31:00Z</cp:lastPrinted>
  <dcterms:modified xsi:type="dcterms:W3CDTF">2025-05-07T07:19:30Z</dcterms:modified>
  <cp:revision>4</cp:revision>
  <dc:subject/>
  <dc:title>撤 销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6CBB7B13C4341B3E2BF5AEC85FAE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UzNDBjNDFhZjhmOGYyMzc4NjJiNjlkOTIxYmY4NDQiLCJ1c2VySWQiOiIxNjY5Njg3NzA2In0=</vt:lpwstr>
  </property>
  <property fmtid="{D5CDD505-2E9C-101B-9397-08002B2CF9AE}" pid="5" name="commondata">
    <vt:lpwstr>commondata</vt:lpwstr>
  </property>
</Properties>
</file>