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5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月份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份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宗存在问题，已完成整改，详见附件。</w:t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5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月份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2:2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