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3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4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宗存在问题，已完成整改，详见附件。</w:t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2"/>
        <w:rPr/>
      </w:pPr>
      <w:r>
        <w:rPr/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3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4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1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