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2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2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宗存在问题，已完成整改，详见附件。</w:t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2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0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