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4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1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月份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份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暂未发现违法违规问题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4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月份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1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