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</w:rPr>
        <w:t>202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4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均已完成整改，详见附件。</w:t>
      </w:r>
    </w:p>
    <w:p>
      <w:pPr>
        <w:pStyle w:val="2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4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0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