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</w:rPr>
        <w:t>202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3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宗存在问题，均已完成整改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1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3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7:0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