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广州市南沙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行政复议决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上网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华人民共和国行政复议法》的有关规定，</w:t>
      </w:r>
      <w:r>
        <w:rPr>
          <w:rFonts w:ascii="仿宋_GB2312" w:hAnsi="仿宋_GB2312" w:eastAsia="仿宋_GB2312"/>
          <w:sz w:val="32"/>
          <w:szCs w:val="32"/>
        </w:rPr>
        <w:t>本府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展生效行政复议</w:t>
      </w:r>
      <w:r>
        <w:rPr>
          <w:rFonts w:ascii="仿宋_GB2312" w:hAnsi="仿宋_GB2312" w:eastAsia="仿宋_GB2312"/>
          <w:sz w:val="32"/>
          <w:szCs w:val="32"/>
        </w:rPr>
        <w:t>决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上网公开工作。现就相关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除有下列情形之一外，本府作出的已发生法律效力的行政复议决定书应当予以公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涉及国家秘密、商业秘密和个人隐私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以调解、和解方式结案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上网公布可能产生不良影响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当事人申请行政复议决定书不上网公开并经本府准许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其他不宜上网公开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当事人申请不公开的，应当在收到本须知之日起三日内向本府提交书面申请，写明不公开的理由。当事人不提交或逾期提交书面申请的，视为同意行政复议决定书上网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三、应当予以公开的行政复议决定书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广州市</w:t>
      </w:r>
      <w:r>
        <w:rPr>
          <w:rFonts w:ascii="仿宋_GB2312" w:hAnsi="仿宋_GB2312" w:eastAsia="仿宋_GB2312"/>
          <w:sz w:val="32"/>
          <w:szCs w:val="32"/>
        </w:rPr>
        <w:t>南沙区人民政府门户网站上予以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" w:firstLine="47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" w:firstLine="475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26" w:hanging="0"/>
        <w:textAlignment w:val="auto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ascii="仿宋_GB2312" w:hAnsi="仿宋_GB2312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0:08:00Z</dcterms:created>
  <dc:creator>zengbo</dc:creator>
  <dc:description/>
  <dc:language>en-US</dc:language>
  <cp:lastModifiedBy>许刚</cp:lastModifiedBy>
  <cp:lastPrinted>2022-05-13T15:34:00Z</cp:lastPrinted>
  <dcterms:modified xsi:type="dcterms:W3CDTF">2023-12-27T07:57:22Z</dcterms:modified>
  <cp:revision>14</cp:revision>
  <dc:subject/>
  <dc:title>琛屾斂澶嶈涔﹂€佽揪鍦板潃纭涔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8BC4382084804B440A5C89FD3DA54</vt:lpwstr>
  </property>
  <property fmtid="{D5CDD505-2E9C-101B-9397-08002B2CF9AE}" pid="3" name="KSOProductBuildVer">
    <vt:lpwstr>2052-11.8.2.11718</vt:lpwstr>
  </property>
</Properties>
</file>