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负责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变更表</w:t>
      </w:r>
    </w:p>
    <w:tbl>
      <w:tblPr>
        <w:tblW w:w="913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44"/>
        <w:gridCol w:w="1743"/>
        <w:gridCol w:w="1913"/>
        <w:gridCol w:w="3262"/>
      </w:tblGrid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编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承担单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参加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原项目负责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费（万元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项目负责人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变更原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新项目负责人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16"/>
        <w:gridCol w:w="1724"/>
        <w:gridCol w:w="1420"/>
        <w:gridCol w:w="1421"/>
        <w:gridCol w:w="1421"/>
      </w:tblGrid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类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号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项目负责人（签字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项目承担单位（盖章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    月    日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250"/>
        <w:gridCol w:w="1837"/>
      </w:tblGrid>
      <w:tr>
        <w:trPr>
          <w:trHeight w:val="42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40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变更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项目负责人在职证明（项目承担单位出具的在职证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务合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保证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或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税缴纳证明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项目负责人自愿退出项目说明书（内容包含但不限于放弃相关知识产权成果、项目收益等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单位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项目负责人变更的同意说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项目负责人能力证明（学历、学位、职称复印件；获得的国家、省、市立项科研项目或奖项、发表论文、专利等科研成果证明材料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证意见及专家签到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*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项目负责人变更须由项目承担单位组织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名或以上单数的专家进行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论证，判断新项目负责人是否具备能够带领团队完成项目的能力。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专家签到表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包括但不限于姓名、所在单位、年龄、职务、职称、熟悉领域等内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合作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变更表</w:t>
      </w:r>
    </w:p>
    <w:tbl>
      <w:tblPr>
        <w:tblW w:w="913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44"/>
        <w:gridCol w:w="1743"/>
        <w:gridCol w:w="1913"/>
        <w:gridCol w:w="3262"/>
      </w:tblGrid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编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承担单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原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参加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费（万元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参加单位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变更原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变更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31"/>
        <w:gridCol w:w="3155"/>
      </w:tblGrid>
      <w:tr>
        <w:trPr>
          <w:trHeight w:val="9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担单位名称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  目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后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财政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识产权分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务分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单位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1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  目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后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财政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识产权分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务分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单位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2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  目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后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财政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识产权分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务分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单位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3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  目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后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财政经费（万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识产权分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务分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*</w:t>
      </w:r>
      <w:r>
        <w:rPr>
          <w:rFonts w:ascii="黑体" w:hAnsi="黑体" w:cs="黑体" w:eastAsia="黑体"/>
          <w:sz w:val="28"/>
          <w:szCs w:val="28"/>
          <w:lang w:eastAsia="zh-CN"/>
        </w:rPr>
        <w:t>新增参加单位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4"/>
        <w:gridCol w:w="1481"/>
        <w:gridCol w:w="1462"/>
        <w:gridCol w:w="750"/>
        <w:gridCol w:w="788"/>
        <w:gridCol w:w="1317"/>
      </w:tblGrid>
      <w:tr>
        <w:trPr>
          <w:trHeight w:val="4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地址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地址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联系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手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项目负责人（签字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项目承担单位（盖章）：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年    月    日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062"/>
        <w:gridCol w:w="2250"/>
      </w:tblGrid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作单位变更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社会信用代码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参加单位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合作协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1" w:leader="none"/>
                <w:tab w:val="center" w:pos="2483" w:leader="none"/>
              </w:tabs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  <w:t>*</w:t>
              <w:tab/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合作协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作单位变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同意说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证意见及专家签到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费预算变更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新合作协议包括但不限于自筹经费分配、区财政经费分配、知识产权分配和任务分工等内容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项目合作单位变更须由项目承担单位组织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名或以上单数的专家进行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论证，判断新项目联合体是否具备合作共同完成项目的能力。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专家签到表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包括但不限于姓名、所在单位、年龄、职务、职称、熟悉领域等内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8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项目合作单位变更须同步报送《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项目经费预算变更表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》。                                             </w:t>
      </w:r>
    </w:p>
    <w:p>
      <w:pPr>
        <w:pStyle w:val="Normal"/>
        <w:ind w:firstLine="48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实施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变更表</w:t>
      </w:r>
    </w:p>
    <w:tbl>
      <w:tblPr>
        <w:tblW w:w="913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87"/>
        <w:gridCol w:w="1069"/>
        <w:gridCol w:w="844"/>
        <w:gridCol w:w="3262"/>
      </w:tblGrid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编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承担单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参加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费（万元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变更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项目实施期原则上只能变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次，延长时间原则上不超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）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变更原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前内容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15"/>
        <w:gridCol w:w="1671"/>
        <w:gridCol w:w="4768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开始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结束时间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阶段目标主要内容及成果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后内容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15"/>
        <w:gridCol w:w="1693"/>
        <w:gridCol w:w="474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开始时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结束时间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阶段目标主要内容及成果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项目负责人（签字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项目承担单位（盖章）：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年    月    日</w:t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777"/>
        <w:gridCol w:w="2250"/>
      </w:tblGrid>
      <w:tr>
        <w:trPr>
          <w:trHeight w:val="4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40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变更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执行期内项目已取得阶段性成果等证明材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参与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变更表</w:t>
      </w:r>
    </w:p>
    <w:tbl>
      <w:tblPr>
        <w:tblW w:w="913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87"/>
        <w:gridCol w:w="1913"/>
        <w:gridCol w:w="3262"/>
      </w:tblGrid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编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承担单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参加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费（万元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变更原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新增项目参与人员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16"/>
        <w:gridCol w:w="1724"/>
        <w:gridCol w:w="1420"/>
        <w:gridCol w:w="1421"/>
        <w:gridCol w:w="1421"/>
      </w:tblGrid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类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号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务分工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项目负责人（签字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项目承担单位（盖章）：      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年    月    日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5003"/>
        <w:gridCol w:w="2024"/>
      </w:tblGrid>
      <w:tr>
        <w:trPr>
          <w:trHeight w:val="4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40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与人员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变更表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项目参与人员信息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出具的在职证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务合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保证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或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税缴纳证明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新增项目参与人员的同意说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参与单位经费预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变更表</w:t>
      </w:r>
    </w:p>
    <w:tbl>
      <w:tblPr>
        <w:tblW w:w="913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00"/>
        <w:gridCol w:w="1125"/>
        <w:gridCol w:w="365"/>
        <w:gridCol w:w="197"/>
        <w:gridCol w:w="1593"/>
        <w:gridCol w:w="320"/>
        <w:gridCol w:w="1470"/>
        <w:gridCol w:w="1792"/>
      </w:tblGrid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7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编号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实施期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4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名称</w:t>
            </w:r>
          </w:p>
        </w:tc>
        <w:tc>
          <w:tcPr>
            <w:tcW w:w="7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项目承担单位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项目承担单位        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项目参加单位 </w:t>
            </w:r>
          </w:p>
        </w:tc>
      </w:tr>
      <w:tr>
        <w:trPr>
          <w:trHeight w:val="50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负责人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自筹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万元）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区财政经费（万元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支出科目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调整前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调整后</w:t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筹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万元）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区财政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万元）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筹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万元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区财政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万元）</w:t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、直接费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一）设备费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二）业务费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9" w:hanging="720"/>
              <w:jc w:val="both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三）直接人力资源成本费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、间接费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合计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调整理由：</w:t>
            </w:r>
          </w:p>
        </w:tc>
      </w:tr>
      <w:tr>
        <w:trPr>
          <w:trHeight w:val="1524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承诺项目（课题）预算调整申请符合国家及单位项目经费管理办法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负责人（签名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3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所在单位财务处负责人（签名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 </w:t>
            </w:r>
          </w:p>
        </w:tc>
      </w:tr>
      <w:tr>
        <w:trPr>
          <w:trHeight w:val="13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所在单位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 </w:t>
            </w:r>
          </w:p>
        </w:tc>
      </w:tr>
      <w:tr>
        <w:trPr>
          <w:trHeight w:val="13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负责人意见（签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9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         </w:t>
            </w:r>
          </w:p>
        </w:tc>
      </w:tr>
      <w:tr>
        <w:trPr>
          <w:trHeight w:val="13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所在单位财务处负责人（签名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 </w:t>
            </w:r>
          </w:p>
        </w:tc>
      </w:tr>
      <w:tr>
        <w:trPr>
          <w:trHeight w:val="1355" w:hRule="atLeast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所在单位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 月    日  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梁志伟</cp:lastModifiedBy>
  <dcterms:modified xsi:type="dcterms:W3CDTF">2023-11-07T02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60013E5B145608AF507129D600BB2</vt:lpwstr>
  </property>
  <property fmtid="{D5CDD505-2E9C-101B-9397-08002B2CF9AE}" pid="3" name="KSOProductBuildVer">
    <vt:lpwstr>2052-11.8.2.10972</vt:lpwstr>
  </property>
</Properties>
</file>