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授权委托书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val="en-US" w:eastAsia="zh-CN"/>
        </w:rPr>
        <w:t>广州市南沙区人力资源和社会保障局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需办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中国广州人力资源服务产业园南沙园发展扶持办法》各扶持项目的相关申请事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授权委托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证件号码（身份证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护照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联系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本单位业务经办人员，以本单位名义处理与之相关的事务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本单位对此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均予以认可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,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并承担相应的法律责任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定代表人（负责人）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pacing w:lineRule="exact" w:line="580"/>
        <w:ind w:firstLine="38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38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办人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Heading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4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单位公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5"/>
        <w:jc w:val="center"/>
        <w:rPr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2"/>
          <w:szCs w:val="2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1New">
    <w:name w:val="标题 1 New"/>
    <w:basedOn w:val="New"/>
    <w:next w:val="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2:00Z</dcterms:created>
  <dc:creator>Kikiccc</dc:creator>
  <dc:description/>
  <dc:language>en-US</dc:language>
  <cp:lastModifiedBy>WPS_1501243726</cp:lastModifiedBy>
  <cp:lastPrinted>2023-06-30T10:17:00Z</cp:lastPrinted>
  <dcterms:modified xsi:type="dcterms:W3CDTF">2023-07-03T07:5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5B3786DBF4BBCB1607AAD9DE59FAE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