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变更申请表（样式）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项目合同执行期变更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变更前内容</w:t>
      </w:r>
    </w:p>
    <w:tbl>
      <w:tblPr>
        <w:tblW w:w="14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98"/>
        <w:gridCol w:w="2382"/>
        <w:gridCol w:w="1950"/>
        <w:gridCol w:w="601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开始时间：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结束时间：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开始时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结束时间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阶段目标主要内容及成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变更后内容</w:t>
      </w:r>
    </w:p>
    <w:tbl>
      <w:tblPr>
        <w:tblW w:w="14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98"/>
        <w:gridCol w:w="2382"/>
        <w:gridCol w:w="1950"/>
        <w:gridCol w:w="601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开始时间：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结束时间：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开始时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结束时间</w:t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阶段目标主要内容及成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变更原因</w:t>
      </w:r>
    </w:p>
    <w:tbl>
      <w:tblPr>
        <w:tblW w:w="14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1"/>
      </w:tblGrid>
      <w:tr>
        <w:trPr>
          <w:trHeight w:val="1238" w:hRule="atLeast"/>
        </w:trPr>
        <w:tc>
          <w:tcPr>
            <w:tcW w:w="1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600"/>
        <w:gridCol w:w="3019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名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必备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费支出明细表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行期内项目已取得阶段性成果等证明材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否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负责人（签字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承担单位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 日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项目负责人变更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变更前内容</w:t>
      </w:r>
    </w:p>
    <w:tbl>
      <w:tblPr>
        <w:tblW w:w="14939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08"/>
        <w:gridCol w:w="1078"/>
        <w:gridCol w:w="1541"/>
        <w:gridCol w:w="616"/>
        <w:gridCol w:w="616"/>
        <w:gridCol w:w="1539"/>
        <w:gridCol w:w="1231"/>
        <w:gridCol w:w="1076"/>
        <w:gridCol w:w="1627"/>
        <w:gridCol w:w="1538"/>
        <w:gridCol w:w="2227"/>
      </w:tblGrid>
      <w:tr>
        <w:trPr>
          <w:trHeight w:val="441" w:hRule="atLeast"/>
        </w:trPr>
        <w:tc>
          <w:tcPr>
            <w:tcW w:w="14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auto"/>
              <w:rPr/>
            </w:pPr>
            <w:r>
              <w:rPr/>
              <w:t>项目组成员（含项目</w:t>
            </w:r>
            <w:r>
              <w:rPr>
                <w:lang w:eastAsia="zh-CN"/>
              </w:rPr>
              <w:t>负责人</w:t>
            </w:r>
            <w:r>
              <w:rPr/>
              <w:t>）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7" w:right="64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9" w:hanging="9"/>
              <w:jc w:val="center"/>
              <w:rPr/>
            </w:pPr>
            <w:r>
              <w:rPr/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14" w:right="32" w:hanging="14"/>
              <w:jc w:val="center"/>
              <w:rPr/>
            </w:pPr>
            <w:r>
              <w:rPr/>
              <w:t>证件类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6" w:hanging="6"/>
              <w:jc w:val="center"/>
              <w:rPr/>
            </w:pPr>
            <w:r>
              <w:rPr/>
              <w:t>证件号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3" w:right="42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2" w:right="42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4" w:right="43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352" w:right="349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372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4" w:before="100" w:after="0"/>
              <w:ind w:right="-63" w:hanging="0"/>
              <w:jc w:val="center"/>
              <w:rPr/>
            </w:pPr>
            <w:r>
              <w:rPr/>
              <w:t>现从事</w:t>
            </w:r>
          </w:p>
          <w:p>
            <w:pPr>
              <w:pStyle w:val="TableParagraph"/>
              <w:kinsoku w:val="false"/>
              <w:overflowPunct w:val="false"/>
              <w:spacing w:lineRule="auto" w:line="204" w:before="100" w:after="0"/>
              <w:ind w:right="-63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509" w:right="497" w:hanging="0"/>
              <w:jc w:val="center"/>
              <w:rPr/>
            </w:pPr>
            <w:r>
              <w:rPr/>
              <w:t>分工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99" w:after="0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166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 w:before="100" w:after="0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168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变更后内容</w:t>
      </w:r>
    </w:p>
    <w:tbl>
      <w:tblPr>
        <w:tblW w:w="14939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08"/>
        <w:gridCol w:w="1078"/>
        <w:gridCol w:w="1541"/>
        <w:gridCol w:w="616"/>
        <w:gridCol w:w="616"/>
        <w:gridCol w:w="1539"/>
        <w:gridCol w:w="1231"/>
        <w:gridCol w:w="1076"/>
        <w:gridCol w:w="1627"/>
        <w:gridCol w:w="1538"/>
        <w:gridCol w:w="2227"/>
      </w:tblGrid>
      <w:tr>
        <w:trPr>
          <w:trHeight w:val="441" w:hRule="atLeast"/>
        </w:trPr>
        <w:tc>
          <w:tcPr>
            <w:tcW w:w="14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auto"/>
              <w:rPr/>
            </w:pPr>
            <w:r>
              <w:rPr/>
              <w:t>项目组成员（含项目</w:t>
            </w:r>
            <w:r>
              <w:rPr>
                <w:lang w:eastAsia="zh-CN"/>
              </w:rPr>
              <w:t>负责人</w:t>
            </w:r>
            <w:r>
              <w:rPr/>
              <w:t>）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7" w:right="64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9" w:hanging="9"/>
              <w:jc w:val="center"/>
              <w:rPr/>
            </w:pPr>
            <w:r>
              <w:rPr/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14" w:right="32" w:hanging="14"/>
              <w:jc w:val="center"/>
              <w:rPr/>
            </w:pPr>
            <w:r>
              <w:rPr/>
              <w:t>证件类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6" w:hanging="6"/>
              <w:jc w:val="center"/>
              <w:rPr/>
            </w:pPr>
            <w:r>
              <w:rPr/>
              <w:t>证件号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3" w:right="42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2" w:right="42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44" w:right="43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352" w:right="349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372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04" w:before="100" w:after="0"/>
              <w:ind w:right="-63" w:hanging="0"/>
              <w:jc w:val="center"/>
              <w:rPr/>
            </w:pPr>
            <w:r>
              <w:rPr/>
              <w:t>现从事</w:t>
            </w:r>
          </w:p>
          <w:p>
            <w:pPr>
              <w:pStyle w:val="TableParagraph"/>
              <w:kinsoku w:val="false"/>
              <w:overflowPunct w:val="false"/>
              <w:spacing w:lineRule="auto" w:line="204" w:before="100" w:after="0"/>
              <w:ind w:right="-63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ind w:left="509" w:right="497" w:hanging="0"/>
              <w:jc w:val="center"/>
              <w:rPr/>
            </w:pPr>
            <w:r>
              <w:rPr/>
              <w:t>分工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9" w:after="0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99" w:after="0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166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 w:before="100" w:after="0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99" w:after="0"/>
              <w:ind w:left="168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05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7" w:hanging="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6" w:right="3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6"/>
              <w:ind w:left="26" w:right="2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43" w:right="42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-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492" w:right="124" w:hanging="36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04"/>
              <w:ind w:left="168" w:right="38" w:hanging="1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 w:ascii="宋体" w:hAnsi="宋体"/>
                <w:spacing w:val="-3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宋体" w:hAnsi="宋体" w:cs="宋体"/>
                <w:spacing w:val="-3"/>
                <w:sz w:val="24"/>
              </w:rPr>
            </w:pPr>
            <w:r>
              <w:rPr>
                <w:rFonts w:cs="宋体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变更原因</w:t>
      </w:r>
    </w:p>
    <w:tbl>
      <w:tblPr>
        <w:tblW w:w="14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1"/>
      </w:tblGrid>
      <w:tr>
        <w:trPr>
          <w:trHeight w:val="2138" w:hRule="atLeast"/>
        </w:trPr>
        <w:tc>
          <w:tcPr>
            <w:tcW w:w="1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68"/>
        <w:gridCol w:w="1397"/>
      </w:tblGrid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必备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费支出明细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新项目负责人能力证明（学历、学位、职称复印件；获得的国家、省、市立项科研项目或奖项、发表论文、专利等科研成果证明材料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新项目负责人在职证明（项目承担单位出具的在职证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社保证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个税缴纳证明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劳务合同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原项目负责人自愿退出项目说明书（内容包含但不限于放弃相关知识产权成果、项目收益等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原项目负责人离职证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联合体对项目负责人变更的同意说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新项目负责人在职的个税缴纳证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证明材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负责人（签字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承担单位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项目承担单位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合作单位</w:t>
      </w:r>
      <w:r>
        <w:rPr>
          <w:rFonts w:ascii="黑体" w:hAnsi="黑体" w:cs="黑体" w:eastAsia="黑体"/>
          <w:sz w:val="32"/>
          <w:szCs w:val="32"/>
          <w:lang w:eastAsia="zh-CN"/>
        </w:rPr>
        <w:t>变更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变更前内容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申报单位合作情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5250"/>
        <w:gridCol w:w="3975"/>
        <w:gridCol w:w="2737"/>
      </w:tblGrid>
      <w:tr>
        <w:trPr>
          <w:trHeight w:val="6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单位名称：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统一社会信用代码或组织机构代码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任务分工：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区科技局经费分配额度（万元）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知识产权分配：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自筹经费出资额度（万元）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合作单位</w:t>
      </w:r>
    </w:p>
    <w:tbl>
      <w:tblPr>
        <w:tblW w:w="14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19"/>
        <w:gridCol w:w="975"/>
        <w:gridCol w:w="1388"/>
        <w:gridCol w:w="918"/>
        <w:gridCol w:w="863"/>
        <w:gridCol w:w="956"/>
        <w:gridCol w:w="1894"/>
        <w:gridCol w:w="1706"/>
        <w:gridCol w:w="1688"/>
        <w:gridCol w:w="161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单位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所属国别或地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组织机构代码</w:t>
            </w: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统一社会信用代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联系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联系人电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联系人手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任务分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知识产权分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区科技局经费分配额度（万元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自筹经费出资额度（万元）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变更后内容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申报单位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0068"/>
      </w:tblGrid>
      <w:tr>
        <w:trPr>
          <w:trHeight w:val="5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是否需要变更项目承担单位：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Helvetica;Arial" w:hAnsi="Helvetica;Arial" w:eastAsia="Helvetica;Arial" w:cs="Helvetica;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£</w:t>
            </w: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是    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£</w:t>
            </w: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否</w:t>
            </w:r>
          </w:p>
        </w:tc>
      </w:tr>
      <w:tr>
        <w:trPr>
          <w:trHeight w:val="5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是否存在合作单位联合申报项目：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Helvetica;Arial" w:hAnsi="Helvetica;Arial" w:eastAsia="Helvetica;Arial" w:cs="Helvetica;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£</w:t>
            </w: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是    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£</w:t>
            </w: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申报单位合作情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5250"/>
        <w:gridCol w:w="3975"/>
        <w:gridCol w:w="2737"/>
      </w:tblGrid>
      <w:tr>
        <w:trPr>
          <w:trHeight w:val="6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单位名称：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统一社会信用代码或组织机构代码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任务分工：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区科技局经费分配额度（万元）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知识产权分配：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自筹经费出资额度（万元）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合作单位</w:t>
      </w:r>
    </w:p>
    <w:tbl>
      <w:tblPr>
        <w:tblW w:w="14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19"/>
        <w:gridCol w:w="975"/>
        <w:gridCol w:w="1388"/>
        <w:gridCol w:w="918"/>
        <w:gridCol w:w="863"/>
        <w:gridCol w:w="956"/>
        <w:gridCol w:w="1894"/>
        <w:gridCol w:w="1706"/>
        <w:gridCol w:w="1688"/>
        <w:gridCol w:w="161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单位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所属国别或地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组织机构代码</w:t>
            </w: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统一社会信用代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联系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联系人电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联系人手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任务分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知识产权分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区科技局经费分配额度（万元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Helvetica;Arial" w:hAnsi="Helvetica;Arial" w:cs="Helvetica;Arial" w:eastAsia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自筹经费出资额度（万元）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Helvetica;Arial" w:cs="Helvetic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变更原因</w:t>
      </w:r>
    </w:p>
    <w:tbl>
      <w:tblPr>
        <w:tblW w:w="14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1"/>
      </w:tblGrid>
      <w:tr>
        <w:trPr>
          <w:trHeight w:val="2138" w:hRule="atLeast"/>
        </w:trPr>
        <w:tc>
          <w:tcPr>
            <w:tcW w:w="1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68"/>
        <w:gridCol w:w="1397"/>
      </w:tblGrid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必备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费支出明细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项目承担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作单位年度财务审计报告（最近一年度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项目承担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作单位承担项目能力佐证材料（已承担的相关项目和相关代表性研究成果，如承担的财政资助科研项目、已发表论文、申请或授权专利、获得科技奖励、资质证书等材料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项目承担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作单位与各参加单位的新合作协议（应明确合作各方的合作方式、任务分工、知识产权归属、经费分配、收益分配及预期目标等内容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原项目承担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作单位自愿退出项目说明函（内容包含但不限于财政经费转让拨付给新项目承担单位、放弃相关知识产权成果、收益等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证明材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负责人（签字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承担单位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 日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项目单位经费变更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变更前内容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申报单位合作情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75"/>
        <w:gridCol w:w="3488"/>
        <w:gridCol w:w="2999"/>
      </w:tblGrid>
      <w:tr>
        <w:trPr>
          <w:trHeight w:val="61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申报单位：</w:t>
            </w:r>
          </w:p>
        </w:tc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区科技局经费分配额度（万元）：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自筹经费出资额度（万元）：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合作单位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705"/>
        <w:gridCol w:w="3544"/>
        <w:gridCol w:w="3544"/>
      </w:tblGrid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单位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区科技局经费分配额度（万元）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自筹经费出资额度（万元）：</w:t>
            </w:r>
          </w:p>
        </w:tc>
      </w:tr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变更后内容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申报单位合作情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75"/>
        <w:gridCol w:w="3488"/>
        <w:gridCol w:w="2999"/>
      </w:tblGrid>
      <w:tr>
        <w:trPr>
          <w:trHeight w:val="61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申报单位：</w:t>
            </w:r>
          </w:p>
        </w:tc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区科技局经费分配额度（万元）：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自筹经费出资额度（万元）：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合作单位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705"/>
        <w:gridCol w:w="3544"/>
        <w:gridCol w:w="3544"/>
      </w:tblGrid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单位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区科技局经费分配额度（万元）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自筹经费出资额度（万元）：</w:t>
            </w:r>
          </w:p>
        </w:tc>
      </w:tr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单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变更原因</w:t>
      </w:r>
    </w:p>
    <w:tbl>
      <w:tblPr>
        <w:tblW w:w="14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1"/>
      </w:tblGrid>
      <w:tr>
        <w:trPr>
          <w:trHeight w:val="2138" w:hRule="atLeast"/>
        </w:trPr>
        <w:tc>
          <w:tcPr>
            <w:tcW w:w="1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证明材料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68"/>
        <w:gridCol w:w="1397"/>
      </w:tblGrid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必备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合同书（盖章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费支出明细表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筹资金承诺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执行期内项目已取得阶段性成果等证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牵头单位与合作单位之间的补充协议等证明材料（例如协议等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负责人（签字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承担单位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 日</w:t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梁志伟</cp:lastModifiedBy>
  <dcterms:modified xsi:type="dcterms:W3CDTF">2022-10-26T02:2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60013E5B145608AF507129D600BB2</vt:lpwstr>
  </property>
  <property fmtid="{D5CDD505-2E9C-101B-9397-08002B2CF9AE}" pid="3" name="KSOProductBuildVer">
    <vt:lpwstr>2052-11.8.2.10972</vt:lpwstr>
  </property>
</Properties>
</file>