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313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年南沙区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专业技术人才职称提升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奖励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办事指南</w:t>
      </w:r>
    </w:p>
    <w:p>
      <w:pPr>
        <w:pStyle w:val="Heading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 w:before="313" w:after="0"/>
        <w:ind w:left="0" w:firstLine="640"/>
        <w:jc w:val="both"/>
        <w:textAlignment w:val="auto"/>
        <w:rPr>
          <w:rFonts w:ascii="Times New Roman" w:hAnsi="Times New Roman" w:eastAsia="黑体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</w:rPr>
        <w:t>政策依据</w:t>
      </w:r>
    </w:p>
    <w:p>
      <w:pPr>
        <w:pStyle w:val="Heading2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广州南沙新区（自贸片区）集聚人才创新发展的若干措施》</w:t>
      </w:r>
    </w:p>
    <w:p>
      <w:pPr>
        <w:pStyle w:val="Heading2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广州南沙新区（自贸片区）集聚人才创新发展若干措施实施细则》（穗南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规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</w:t>
      </w:r>
    </w:p>
    <w:p>
      <w:pPr>
        <w:pStyle w:val="Normal"/>
        <w:ind w:firstLine="640"/>
        <w:rPr>
          <w:highlight w:val="none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《关于延续穗南开人发规字〔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文件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的通知》（穗南开人发规字〔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号）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b w:val="false"/>
          <w:b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color w:val="000000"/>
          <w:kern w:val="0"/>
          <w:sz w:val="32"/>
          <w:szCs w:val="32"/>
        </w:rPr>
        <w:t>二、申请条件</w:t>
      </w:r>
    </w:p>
    <w:p>
      <w:pPr>
        <w:pStyle w:val="Style13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jc w:val="both"/>
        <w:textAlignment w:val="baseline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同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符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以下条件的可以申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奖励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</w:p>
    <w:p>
      <w:pPr>
        <w:pStyle w:val="Style13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jc w:val="both"/>
        <w:textAlignment w:val="baseline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目前在南沙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用人单位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用人单位签订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劳动合同，并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南沙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用人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连续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满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3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jc w:val="both"/>
        <w:textAlignment w:val="baseline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在南沙区用人单位工作期间，通过全国统考取得高级专业技术资格，或通过认定、评审取得广东省高级专业技术资格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原则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须通过南沙区用人单位申报，不含省外来粤人员通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重新评审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确认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取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广东省高级专业技术资格证书），或通过企事业单位（须具有省级及以上人社部门认可的职称自主评审权）内部评审取得高级专业技术资格。以上专业技术资格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应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期间取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以专业技术资格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书颁发时间为准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同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属人社部门管理的职称系列。</w:t>
      </w:r>
    </w:p>
    <w:p>
      <w:pPr>
        <w:pStyle w:val="Style13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jc w:val="both"/>
        <w:textAlignment w:val="baseline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从事专业技术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3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jc w:val="both"/>
        <w:textAlignment w:val="baseline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四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所在用人单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工商注册地、税务征管关系及统计关系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广州南沙新区（自贸片区）及其受托管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范围内，且具有健全的财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管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制度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独立法人资格（含视同法人单位的专业服务机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以及本区的科研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构和科研院所、医疗机构、学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经营范围中不含人力资源外包、劳务派遣服务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人力资源服务内容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textAlignment w:val="auto"/>
        <w:rPr>
          <w:rFonts w:ascii="Times New Roman" w:hAnsi="Times New Roman" w:eastAsia="黑体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/>
        </w:rPr>
        <w:t>奖励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标准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及注意事项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取得副高级专业技术资格的人才，给予一次性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奖励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税前，下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；取得正高级专业技术资格的人才，给予一次性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奖励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人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（二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已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成功申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南沙区专业技术人才职称提升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奖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的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员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，不可重复申请此次同级别职称提升奖励。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（三）机关事业单位在编人员（聘任制专业技术类公务员和国家另有规定的除外）不得申报专业技术人才职称提升奖励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申请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/>
        </w:rPr>
        <w:t>时间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系统申报时间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申报人须在此时间段内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录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南沙区企业综合服务平台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（网址：</w:t>
      </w:r>
      <w:r>
        <w:rPr>
          <w:rStyle w:val="InternetLink"/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</w:rPr>
        <w:t>https://qiye.gzns.gov.cn/</w:t>
      </w:r>
      <w:r>
        <w:rPr>
          <w:rStyle w:val="InternetLink"/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进行申报并提交</w:t>
      </w:r>
      <w:r>
        <w:rPr>
          <w:rStyle w:val="InternetLink"/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系统预审通过后，申报人所在单位按第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项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材料清单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要求，审核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汇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本单位所有申报人资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，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: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时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将纸质资料报送至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窗口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。逾期未完成网上申报或未在规定期限内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提交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纸质申报材料的，视为放弃奖励申请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/>
        </w:rPr>
        <w:t>五、材料清单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rPr>
          <w:rStyle w:val="InternetLink"/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Style w:val="InternetLink"/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（一）企业资料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rPr>
          <w:rStyle w:val="InternetLink"/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Style w:val="InternetLink"/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《</w:t>
      </w:r>
      <w:r>
        <w:rPr>
          <w:rStyle w:val="InternetLink"/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Style w:val="InternetLink"/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年</w:t>
      </w:r>
      <w:r>
        <w:rPr>
          <w:rStyle w:val="InternetLink"/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南沙区专业技术人才职称提升奖励申请汇总表》（原件，一式一份并加盖单位公章。见附件</w:t>
      </w:r>
      <w:r>
        <w:rPr>
          <w:rStyle w:val="InternetLink"/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Style w:val="InternetLink"/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rPr>
          <w:rStyle w:val="InternetLink"/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Style w:val="InternetLink"/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（二）申报人资料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rPr>
          <w:rStyle w:val="InternetLink"/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Style w:val="InternetLink"/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/>
        </w:rPr>
        <w:t>1.</w:t>
      </w:r>
      <w:r>
        <w:rPr>
          <w:rStyle w:val="InternetLink"/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《</w:t>
      </w:r>
      <w:r>
        <w:rPr>
          <w:rStyle w:val="InternetLink"/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Style w:val="InternetLink"/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年</w:t>
      </w:r>
      <w:r>
        <w:rPr>
          <w:rStyle w:val="InternetLink"/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南沙区专业技术人才职称提升奖励送件清单》（原件，一式一份并加盖单位公章。见附件</w:t>
      </w:r>
      <w:r>
        <w:rPr>
          <w:rStyle w:val="InternetLink"/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/>
        </w:rPr>
        <w:t>2</w:t>
      </w:r>
      <w:r>
        <w:rPr>
          <w:rStyle w:val="InternetLink"/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Style w:val="InternetLink"/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；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Style w:val="InternetLink"/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/>
        </w:rPr>
        <w:t>2.</w:t>
      </w:r>
      <w:r>
        <w:rPr>
          <w:rStyle w:val="InternetLink"/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《</w:t>
      </w:r>
      <w:r>
        <w:rPr>
          <w:rStyle w:val="InternetLink"/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Style w:val="InternetLink"/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年</w:t>
      </w:r>
      <w:r>
        <w:rPr>
          <w:rStyle w:val="InternetLink"/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南沙区专业技术人才职称提升奖励申</w:t>
      </w:r>
      <w:r>
        <w:rPr>
          <w:rStyle w:val="InternetLink"/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请</w:t>
      </w:r>
      <w:r>
        <w:rPr>
          <w:rStyle w:val="InternetLink"/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表》（原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件，一式一份并加盖单位公章。见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通过认定、评审取得高级专业技术资格，提供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高级专业技术资格申报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通过全国统考取得高级专业技术资格，提供考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报名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或成绩合格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复印件，一式一份并加盖单位公章，核原件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高级专业技术资格证书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复印件，一式一份并加盖单位公章，核原件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rPr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通过南沙区申报职称评审且取得高级专业技术资格的人员，可免于提交高级专业技术资格申报表及证书。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劳动合同或建立劳动关系的相关证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复印件，一式一份并加盖单位公章，核原件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个人所得税缴纳清单（原件，一式一份。提供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至申请奖励当月的缴纳清单）；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身份证明材料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复印件，一式一份，核原件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中国大陆人员提供身份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港澳人员提供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港澳居民来往内地通行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，台湾人员提供台湾居民来往大陆通行证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外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籍人员提供护照；涉及外文的，需同时提供经认证翻译机构盖章确认的翻译文本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翻译机构证照复印件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请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银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行账户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复印件，一式一份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并加盖单位公章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需申请人本人签名，注明开户支行名称、银行卡账号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外籍人员银行开户账户信息需与护照信息一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三）材料提交要求</w:t>
      </w:r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958" w:leader="none"/>
        </w:tabs>
        <w:kinsoku w:val="true"/>
        <w:overflowPunct w:val="true"/>
        <w:autoSpaceDE w:val="true"/>
        <w:bidi w:val="0"/>
        <w:spacing w:lineRule="exact" w:line="580"/>
        <w:ind w:left="0"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申报系统上提交的证明材料附件，可以为原件的彩色扫描件或加盖单位公章和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与原件相符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章的复印件。上传材料为文字正向，不可颠倒，清晰可辨，材料格式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jpg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等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单个附件请直接上传，多个附件请按顺序扫描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个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文件上传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958" w:leader="none"/>
        </w:tabs>
        <w:kinsoku w:val="true"/>
        <w:overflowPunct w:val="true"/>
        <w:autoSpaceDE w:val="true"/>
        <w:bidi w:val="0"/>
        <w:spacing w:lineRule="exact" w:line="580"/>
        <w:ind w:left="0"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现场提交的纸质版材料均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统一使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纸，按照《</w:t>
      </w:r>
      <w:r>
        <w:rPr>
          <w:rStyle w:val="InternetLink"/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Style w:val="InternetLink"/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年</w:t>
      </w:r>
      <w:r>
        <w:rPr>
          <w:rStyle w:val="InternetLink"/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南沙区专业技术人才职称提升奖励送件清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》顺序装订成册。提交材料应按照一人一档的原则整理齐备；</w:t>
      </w:r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958" w:leader="none"/>
        </w:tabs>
        <w:kinsoku w:val="true"/>
        <w:overflowPunct w:val="true"/>
        <w:autoSpaceDE w:val="true"/>
        <w:bidi w:val="0"/>
        <w:spacing w:lineRule="exact" w:line="580"/>
        <w:ind w:left="0"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现场提交的纸质版复印件材料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注明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与原件相符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并加盖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公章，同时提供原件进行现场核验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rPr>
          <w:rFonts w:ascii="Times New Roman" w:hAnsi="Times New Roman" w:eastAsia="黑体" w:cs="Times New Roman"/>
          <w:b w:val="false"/>
          <w:b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color w:val="000000"/>
          <w:kern w:val="0"/>
          <w:sz w:val="32"/>
          <w:szCs w:val="32"/>
        </w:rPr>
        <w:t>六、受理部门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南沙人才一站式政务服务大厅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-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窗口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地址：广州市南沙区海滨路 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67 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中国广州人力资源服务产业园、国际人才港二楼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020-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22210855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邮箱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nanshazcdx@qq.com 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b w:val="false"/>
          <w:b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color w:val="000000"/>
          <w:kern w:val="0"/>
          <w:sz w:val="32"/>
          <w:szCs w:val="32"/>
        </w:rPr>
        <w:t>七、受理时间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周一至周五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上午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9:00-12: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；下午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3:00-17: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）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法定节假日除外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b w:val="false"/>
          <w:b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color w:val="000000"/>
          <w:kern w:val="0"/>
          <w:sz w:val="32"/>
          <w:szCs w:val="32"/>
        </w:rPr>
        <w:t>八、业务主管部门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广州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南沙区人力资源和社会保障局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20-39910578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咨询时间：周一至周五（上午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9:00-12: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；下午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4:00-18: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），法定节假日除外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九、办理时限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jc w:val="both"/>
        <w:rPr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个工作日（以上办理时限扣除法定节假日、公休日；扣除公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其他需要扣除时限的特殊情况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jc w:val="both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、办理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_GB2312" w:hAnsi="楷体_GB2312" w:eastAsia="楷体_GB2312" w:cs="楷体_GB231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一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企业申报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或法人单位登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南沙区企业综合服务平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下称系统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网址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https://qiye.gzns.gov.cn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进行注册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“办事服务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政策兑现在线申请”栏目选择“专业技术人才职称提升奖励”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填写申请信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系统操作指南详见首页“帮助指南”栏目）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“材料清单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要求上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所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完成后点击提交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预审通过后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请人所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按照办事指南要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汇总本单位所有申请人纸质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窗口递交，正式提出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受理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材料齐备无误的政策兑现申请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服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窗口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形式审核通过后，转送区人社部门进行实质审核；对缺少申请材料或递交材料明显不符合规范要求的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窗口出具材料补正通知书，一次性告知办事群众需要补正的全部内容；对明显不符合申请条件的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窗口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出具不予受理通知书，明确告知申请者不予受理的具体原因及依据，并将申请材料退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eastAsia="zh-CN"/>
        </w:rPr>
        <w:t>（三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审核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区人社部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就申报人所在法人单位的统计关系、税务征管关系、工商注册地、独立法人资格、违法违规情况（含申报人）等征求区有关部门意见，各部门在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工作日内回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eastAsia="zh-CN"/>
        </w:rPr>
        <w:t>（四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公示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区人才奖励工作小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会议审议通过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区人社部门通过</w:t>
      </w:r>
      <w:r>
        <w:rPr>
          <w:rFonts w:ascii="Times New Roman" w:hAnsi="Times New Roman" w:cs="Times New Roman" w:eastAsia="仿宋_GB2312"/>
          <w:sz w:val="32"/>
          <w:szCs w:val="32"/>
        </w:rPr>
        <w:t>南沙区企业综合服务平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对拟奖励名单进行公示并接受社会监督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示期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eastAsia="zh-CN"/>
        </w:rPr>
        <w:t>（五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资金拨付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示无异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区人社部门报区财政部门申请拨付资金，并在南沙区企业综合服务平台反馈结果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一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、其他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区人社部门在受理审核过程中，认为有必要作进一步核查时，申报人应主动配合并在规定时间内提交补充材料。未在规定时间内按要求补充材料的，视为放弃此次奖励申报资格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1918" w:hanging="12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附件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.202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南沙区专业技术人才职称提升奖励申请汇总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firstLine="160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表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      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.202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南沙区专业技术人才职称提升奖励送件清单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      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.202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南沙区专业技术人才职称提升奖励申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请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1760" w:hanging="176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Heading2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Heading2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kern w:val="0"/>
      <w:szCs w:val="32"/>
    </w:rPr>
  </w:style>
  <w:style w:type="character" w:styleId="Style12">
    <w:name w:val="默认段落字体"/>
    <w:qFormat/>
    <w:rPr>
      <w:rFonts w:ascii="Tahoma" w:hAnsi="Tahoma" w:cs="Tahoma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jc w:val="left"/>
    </w:pPr>
    <w:rPr>
      <w:rFonts w:ascii="Calibri" w:hAnsi="Calibri" w:eastAsia="宋体" w:cs="Times New Roman"/>
      <w:kern w:val="0"/>
      <w:sz w:val="24"/>
      <w:szCs w:val="24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45:00Z</dcterms:created>
  <dc:creator>lingling</dc:creator>
  <dc:description/>
  <dc:language>en-US</dc:language>
  <cp:lastModifiedBy>Administrator</cp:lastModifiedBy>
  <cp:lastPrinted>2021-05-20T09:59:00Z</cp:lastPrinted>
  <dcterms:modified xsi:type="dcterms:W3CDTF">2022-05-13T07:26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DB557960847349637FFD709760E9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