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313"/>
        <w:jc w:val="left"/>
        <w:textAlignment w:val="auto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年南沙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专业技术人才职称提升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奖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送件清单</w:t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color w:val="000000"/>
          <w:sz w:val="32"/>
          <w:szCs w:val="32"/>
        </w:rPr>
      </w:pPr>
      <w:r>
        <w:rPr>
          <w:rFonts w:eastAsia="方正小标宋简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313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兹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单位名称）递交了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奖励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请人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同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业技术人才职称提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奖励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申请材料。申请材料明细如下：</w:t>
      </w:r>
    </w:p>
    <w:tbl>
      <w:tblPr>
        <w:tblW w:w="91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6255"/>
        <w:gridCol w:w="1140"/>
        <w:gridCol w:w="975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申请材料名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份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99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年南沙区专业技术人才职称提升奖励申请表（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原件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高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级专业技术资格申报表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、考试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报名表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或成绩合格单（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复印件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高级专业技术资格证书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复印件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劳动合同或建立劳动关系的相关证明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复印件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个人所得税缴纳清单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（原件，提供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至申请奖励当月的缴纳清单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身份证明材料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复印件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申请人的银行账户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复印件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其他材料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auto"/>
        <w:rPr>
          <w:rFonts w:ascii="Times New Roman" w:hAnsi="Times New Roman" w:eastAsia="仿宋_GB2312" w:cs="Times New Roman"/>
          <w:b/>
          <w:b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38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请人签名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7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320"/>
        <w:textAlignment w:val="auto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tabs>
          <w:tab w:val="clear" w:pos="420"/>
          <w:tab w:val="left" w:pos="3231" w:leader="none"/>
        </w:tabs>
        <w:bidi w:val="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ab/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kern w:val="0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2:21:00Z</dcterms:created>
  <dc:creator>유조하</dc:creator>
  <dc:description/>
  <dc:language>en-US</dc:language>
  <cp:lastModifiedBy>Administrator</cp:lastModifiedBy>
  <cp:lastPrinted>2021-05-10T16:43:00Z</cp:lastPrinted>
  <dcterms:modified xsi:type="dcterms:W3CDTF">2022-05-06T03:29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704CFC6D2D4291834F648E3F20E5CE</vt:lpwstr>
  </property>
  <property fmtid="{D5CDD505-2E9C-101B-9397-08002B2CF9AE}" pid="3" name="KSOProductBuildVer">
    <vt:lpwstr>2052-11.1.0.11691</vt:lpwstr>
  </property>
</Properties>
</file>