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30" w:leader="none"/>
        </w:tabs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  <w:ins w:id="1" w:author="打字室" w:date="2020-09-08T10:03:00Z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ins w:id="0" w:author="打字室" w:date="2020-09-08T10:03:00Z">
        <w:r>
          <w:rPr>
            <w:rFonts w:eastAsia="仿宋_GB2312" w:ascii="仿宋_GB2312" w:hAnsi="仿宋_GB2312"/>
            <w:color w:val="000000"/>
            <w:sz w:val="32"/>
            <w:szCs w:val="32"/>
          </w:rPr>
          <w:t>-1</w:t>
        </w:r>
      </w:ins>
    </w:p>
    <w:p>
      <w:pPr>
        <w:pStyle w:val="Normal"/>
        <w:widowControl/>
        <w:tabs>
          <w:tab w:val="clear" w:pos="420"/>
          <w:tab w:val="left" w:pos="630" w:leader="none"/>
        </w:tabs>
        <w:spacing w:lineRule="exact" w:line="2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del w:id="2" w:author="打字室" w:date="2020-09-08T10:02:00Z">
        <w:r>
          <w:rPr>
            <w:rFonts w:eastAsia="仿宋_GB2312" w:ascii="仿宋_GB2312" w:hAnsi="仿宋_GB2312"/>
            <w:color w:val="000000"/>
            <w:sz w:val="32"/>
            <w:szCs w:val="32"/>
          </w:rPr>
          <w:delText>-1</w:delText>
        </w:r>
      </w:del>
    </w:p>
    <w:p>
      <w:pPr>
        <w:pStyle w:val="Normal"/>
        <w:widowControl/>
        <w:snapToGrid w:val="false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  <w:ins w:id="3" w:author="打字室" w:date="2020-09-08T10:03:00Z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  <w:shd w:fill="FFFFFF" w:val="clear"/>
        </w:rPr>
        <w:t>年广州市制造业骨干企业申报表</w:t>
      </w:r>
    </w:p>
    <w:p>
      <w:pPr>
        <w:pStyle w:val="Normal"/>
        <w:widowControl/>
        <w:snapToGrid w:val="false"/>
        <w:spacing w:lineRule="exact" w:line="300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napToGrid w:val="false"/>
        <w:jc w:val="left"/>
        <w:rPr/>
      </w:pPr>
      <w:r>
        <w:rPr/>
        <w:t>申报企业（盖章）                        申请日期：  年  月  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44"/>
        <w:gridCol w:w="140"/>
        <w:gridCol w:w="284"/>
        <w:gridCol w:w="1449"/>
        <w:gridCol w:w="110"/>
        <w:gridCol w:w="1733"/>
        <w:gridCol w:w="56"/>
        <w:gridCol w:w="763"/>
        <w:gridCol w:w="2727"/>
      </w:tblGrid>
      <w:tr>
        <w:trPr>
          <w:trHeight w:val="61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一、企业基础信息</w:t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一社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用代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登记注册类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行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登记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属行政区域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需求金额（万元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中：拟用于技改项目的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方式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抵押贷款□ 信用贷款□ 企业债券□ 股权融资□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融资租赁□ 其他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16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产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主要荣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-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负责人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联系人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和职务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mail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二、最近两年基本数据</w:t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总产值（亿元）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业投资（亿元）其中技改投资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产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亿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营收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亿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从业人员（人）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利润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缴税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三、制造业骨干企业申请理由</w:t>
            </w:r>
          </w:p>
        </w:tc>
      </w:tr>
      <w:tr>
        <w:trPr>
          <w:trHeight w:val="61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由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主营业务收入为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亿元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是否有正在实施或拟开展的技术改造项目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，如果是，列出项目具体名称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另附相关证明材料）。</w:t>
            </w:r>
          </w:p>
        </w:tc>
      </w:tr>
      <w:tr>
        <w:trPr>
          <w:trHeight w:val="75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四、企业发展情况简介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字内）</w:t>
            </w:r>
          </w:p>
        </w:tc>
      </w:tr>
      <w:tr>
        <w:trPr>
          <w:trHeight w:val="272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企业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取得的成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在行业中的地位和水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下一步发展计划与思路</w:t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五、申报材料真实性承诺</w:t>
            </w:r>
          </w:p>
        </w:tc>
      </w:tr>
      <w:tr>
        <w:trPr>
          <w:trHeight w:val="1599" w:hRule="atLeast"/>
        </w:trPr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申请企业承诺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承诺本申报材料（包括各种附件资料）真实，申报资格和条件符合有关规定，对申报材料的真实性负责。违反上述承诺的不诚信行为，一经发现，取消企业申报资格。</w:t>
            </w:r>
          </w:p>
        </w:tc>
      </w:tr>
      <w:tr>
        <w:trPr>
          <w:trHeight w:val="1834" w:hRule="atLeast"/>
        </w:trPr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企业（盖章）          法人代表（签字）</w:t>
            </w:r>
          </w:p>
          <w:p>
            <w:pPr>
              <w:pStyle w:val="Normal"/>
              <w:widowControl/>
              <w:snapToGrid w:val="false"/>
              <w:ind w:firstLine="50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40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期：     年  月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kern w:val="0"/>
          <w:sz w:val="24"/>
        </w:rPr>
        <w:t>填表说明：</w:t>
      </w:r>
      <w:r>
        <w:rPr>
          <w:rFonts w:ascii="宋体;SimSun" w:hAnsi="宋体;SimSun" w:cs="宋体;SimSun"/>
          <w:kern w:val="0"/>
          <w:sz w:val="24"/>
        </w:rPr>
        <w:t>“企业获得的荣誉”栏中可以填写：高新技术企业、专精特新企业、新三板挂牌和上市、技术中心、工程技术研究中心、知名品牌、驰名商标、著名商标、专利等。</w:t>
      </w:r>
      <w:r>
        <w:br w:type="page"/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color w:val="000000"/>
          <w:sz w:val="32"/>
          <w:szCs w:val="32"/>
          <w:ins w:id="4" w:author="打字室" w:date="2020-09-08T10:04:00Z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-2</w:t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  <w:ins w:id="5" w:author="打字室" w:date="2020-09-08T10:04:00Z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  <w:shd w:fill="FFFFFF" w:val="clear"/>
        </w:rPr>
        <w:t>年广州市“两高四新（专精特新）”企业申报表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napToGrid w:val="false"/>
        <w:jc w:val="left"/>
        <w:rPr/>
      </w:pPr>
      <w:r>
        <w:rPr/>
        <w:t>申报企业（盖章</w:t>
      </w:r>
      <w:r>
        <w:rPr/>
        <w:t xml:space="preserve">)                        </w:t>
      </w:r>
      <w:r>
        <w:rPr/>
        <w:t>申请日期：  年  月  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8"/>
        <w:gridCol w:w="140"/>
        <w:gridCol w:w="142"/>
        <w:gridCol w:w="1591"/>
        <w:gridCol w:w="394"/>
        <w:gridCol w:w="341"/>
        <w:gridCol w:w="1108"/>
        <w:gridCol w:w="1102"/>
        <w:gridCol w:w="117"/>
        <w:gridCol w:w="2327"/>
      </w:tblGrid>
      <w:tr>
        <w:trPr>
          <w:trHeight w:val="617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一、企业基础信息</w:t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一社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用代码</w:t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登记注册类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行业</w:t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登记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属行政区域</w:t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需求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中：拟用于技改项目的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方式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抵押贷款□ 信用贷款□ 企业债券□ 股权融资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融资租赁□ 其他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1134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产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主要荣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-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）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负责人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联系人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和职务</w:t>
            </w:r>
          </w:p>
        </w:tc>
        <w:tc>
          <w:tcPr>
            <w:tcW w:w="354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mail</w:t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二、最近三年基本数据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产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营收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从业人员（人）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利润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缴税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三、“两高四新”企业直接认定</w:t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拥有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国家、省级制造业创新中心、企业技术中心、工业设计中心的工信领域企业，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或为行业领先企业，或为国家级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省级制造业与物流业联动示范企业、生产服务业功能区示范单位、服务型制造示范企业、供应链管理试点示范企业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，已认定的处于有效期内的“广东省高成长中小企业”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或为经省认定的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专精特新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企业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（如未拥有上述资质，需分别满足以下“两高”和“四新或四化”条件）</w:t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四、“两高”发展方向及理由</w:t>
            </w:r>
          </w:p>
        </w:tc>
      </w:tr>
      <w:tr>
        <w:trPr>
          <w:trHeight w:val="614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方向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高科技   □高增长（可复选）</w:t>
            </w:r>
          </w:p>
        </w:tc>
      </w:tr>
      <w:tr>
        <w:trPr>
          <w:trHeight w:val="6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由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高科技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：是否为高新技术企业：是□  否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若“否”，请填写以下两项）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企业拥有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Ⅰ类知识产权（授权发明专利、国家新药、国家一级中药保护品种和集成电路布图设计专有权），拥有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Ⅱ类知识产权（实用新型专利、外观专利、软件著作权（不含商标）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研发投入占销售收入的比重为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研发投入占销售收入的比重为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6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高增长”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连续两年营业收入复合增长率为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五、“四新”或“四化”发展方向及理由</w:t>
            </w:r>
          </w:p>
        </w:tc>
      </w:tr>
      <w:tr>
        <w:trPr>
          <w:trHeight w:val="676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方向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新技术   □新产业   □新业态   □新模式  （可复选）</w:t>
            </w:r>
          </w:p>
        </w:tc>
      </w:tr>
      <w:tr>
        <w:trPr>
          <w:trHeight w:val="1686" w:hRule="atLeast"/>
        </w:trPr>
        <w:tc>
          <w:tcPr>
            <w:tcW w:w="15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理由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新技术”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企业拥有的技术属于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，符合国家重点支持的高新技术领域（包括电子信息、生物与新医药、航空航天、新材料、高技术服务、新能源与节能、资源与环境、先进制造与自动化等发展导向，具体见附件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1672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新产业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：企业的所属行业为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，符合广州市建设“中国制造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25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试点示范城市发展的重点产业领域（包括“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IAB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新一代信息技术、人工智能、生物医药）等产业发展导向的技术应用，具体见附件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1266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新业态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：企业具有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包括服务型制造、高端生产服务、智能生活服务等发展导向，具体见附件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等新型业态。</w:t>
            </w:r>
          </w:p>
        </w:tc>
      </w:tr>
      <w:tr>
        <w:trPr>
          <w:trHeight w:val="1833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新模式”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：企业为提供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        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众创、众包、众扶、众筹）服务的平台企业；或者企业形成了工业和信息化领域生产性服务业的商业模式，具体形式为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如：制造业和信息业金融服务、高技术服务等发展导向）（具体见附件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-4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方向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专业化   □精细化   □特色化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□新颖化  （可复选）</w:t>
            </w:r>
          </w:p>
        </w:tc>
      </w:tr>
      <w:tr>
        <w:trPr>
          <w:trHeight w:val="206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理由</w:t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专业化”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专注并深耕于产业链中某个环节或产品，主导产品为大企业、大项目的关键零部件、元器件或重要配套产品。</w:t>
            </w:r>
          </w:p>
          <w:p>
            <w:pPr>
              <w:pStyle w:val="Normal"/>
              <w:widowControl/>
              <w:snapToGrid w:val="false"/>
              <w:ind w:firstLine="560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从事特定细分市场时间达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年，主营业务收入占营业收入的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；或拥有行业领军人才数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、省市引进的高层次人才数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，本科以上学历人数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，中级以上职称员工数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8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精细化”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企业管理规范、信誉良好、社会责任感强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已取得相关质量管理体系、知识产权管理体系认证；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拥有自主品牌；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产品生产执行标准达到国际或国内先进水平，未有标准除外；□已建立规范化的顾客满意度测评机制或产品追溯体系。</w:t>
            </w:r>
          </w:p>
        </w:tc>
      </w:tr>
      <w:tr>
        <w:trPr>
          <w:trHeight w:val="16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特色化”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企业具有行业或区域的独特性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拥有地域特色的产品或服务，能利用特有资源进行研发生产；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掌握独有、可持续的工艺、技术或配方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有效期内的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 xml:space="preserve">（选填：“中华老字号”、驰名商标、省级以上名牌产品）。 </w:t>
            </w:r>
          </w:p>
        </w:tc>
      </w:tr>
      <w:tr>
        <w:trPr>
          <w:trHeight w:val="7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7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新颖化”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企业具有持续创新能力，并取得比较明显的成效。达到以下一项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获得与主要产品相关的发明专利</w:t>
            </w:r>
            <w:r>
              <w:rPr>
                <w:rFonts w:eastAsia="仿宋_GB2312" w:ascii="仿宋_GB2312" w:hAnsi="仿宋_GB2312"/>
                <w:bCs/>
                <w:kern w:val="0"/>
                <w:sz w:val="28"/>
                <w:szCs w:val="28"/>
              </w:rPr>
              <w:t xml:space="preserve">2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或实用新型专利</w:t>
            </w:r>
            <w:r>
              <w:rPr>
                <w:rFonts w:eastAsia="仿宋_GB2312" w:ascii="仿宋_GB2312" w:hAnsi="仿宋_GB2312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以上。发明专利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，实用新型专利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项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主持（参与）制（修）订相关业务领域国际标准、国家标准、行业标准、团体标准。标准名称：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设立博士后工作站，市级（含）以上企业技术中心、技术研究院、企业工程中心等。</w:t>
            </w:r>
          </w:p>
        </w:tc>
      </w:tr>
      <w:tr>
        <w:trPr>
          <w:trHeight w:val="96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3626"/>
              <w:gridCol w:w="1741"/>
              <w:gridCol w:w="2760"/>
            </w:tblGrid>
            <w:tr>
              <w:trPr>
                <w:trHeight w:val="681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/>
                  </w:pPr>
                  <w:r>
                    <w:rPr>
                      <w:rFonts w:ascii="黑体;SimHei" w:hAnsi="黑体;SimHei" w:cs="黑体;SimHei" w:eastAsia="黑体;SimHei"/>
                      <w:bCs/>
                      <w:color w:val="000000"/>
                      <w:spacing w:val="-7"/>
                      <w:sz w:val="28"/>
                      <w:szCs w:val="28"/>
                    </w:rPr>
                    <w:t>六</w:t>
                  </w:r>
                  <w:r>
                    <w:rPr>
                      <w:rFonts w:ascii="黑体;SimHei" w:hAnsi="黑体;SimHei" w:cs="黑体;SimHei" w:eastAsia="黑体;SimHei"/>
                      <w:bCs/>
                      <w:color w:val="000000"/>
                      <w:spacing w:val="-7"/>
                      <w:sz w:val="28"/>
                      <w:szCs w:val="28"/>
                    </w:rPr>
                    <w:t>、企业自主创新能力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是否设立研发机构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是    □否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研究开发人员数量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研发机构建设认定情况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国家工程（技术研究）中心数（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国家重点实验室数（ 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国家认定企业技术中心数（ 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其他国家级研发机构数（   ）</w:t>
                  </w:r>
                </w:p>
              </w:tc>
              <w:tc>
                <w:tcPr>
                  <w:tcW w:w="45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firstLine="12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6"/>
                      <w:sz w:val="24"/>
                    </w:rPr>
                    <w:t>博士后工作站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数（ 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ind w:firstLine="12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6"/>
                      <w:sz w:val="24"/>
                    </w:rPr>
                    <w:t>市级（含）以上工程（技术研究）中心数（ 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ind w:firstLine="12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6"/>
                      <w:sz w:val="24"/>
                    </w:rPr>
                    <w:t>市级（含）以上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企业技术中心数（   ）</w:t>
                  </w:r>
                </w:p>
                <w:p>
                  <w:pPr>
                    <w:pStyle w:val="Normal"/>
                    <w:snapToGrid w:val="false"/>
                    <w:spacing w:before="20" w:after="0"/>
                    <w:ind w:firstLine="120"/>
                    <w:rPr/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sz w:val="24"/>
                    </w:rPr>
                    <w:t>□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其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6"/>
                      <w:sz w:val="24"/>
                    </w:rPr>
                    <w:t>市级（含）以上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10"/>
                      <w:sz w:val="24"/>
                    </w:rPr>
                    <w:t>研发机构数（   ）</w:t>
                  </w:r>
                </w:p>
              </w:tc>
            </w:tr>
            <w:tr>
              <w:trPr>
                <w:trHeight w:val="1772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简要说明（研发机构名称、认定时间、核心研发团队建设情况等）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:</w:t>
                  </w:r>
                </w:p>
              </w:tc>
            </w:tr>
            <w:tr>
              <w:trPr>
                <w:trHeight w:val="1400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获相关标准认证情况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(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说明何时通过何机构的何种标准认证、资质等级等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)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：</w:t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获得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发明专利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实用新型专利等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情况：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主持或参与制定技术标准情况（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团体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行业、国家、国际标准）：</w:t>
                  </w:r>
                </w:p>
              </w:tc>
            </w:tr>
            <w:tr>
              <w:trPr>
                <w:trHeight w:val="1416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近五年承担国家、部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级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研究开发项目情况：</w:t>
                  </w:r>
                </w:p>
              </w:tc>
            </w:tr>
            <w:tr>
              <w:trPr>
                <w:trHeight w:val="1551" w:hRule="atLeast"/>
              </w:trPr>
              <w:tc>
                <w:tcPr>
                  <w:tcW w:w="95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获国家、部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级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pacing w:val="-7"/>
                      <w:sz w:val="28"/>
                      <w:szCs w:val="28"/>
                    </w:rPr>
                    <w:t>技术、产品奖励情况：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left="720" w:hanging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七、企业发展情况简介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字内，另附申报书详细说明）</w:t>
            </w:r>
          </w:p>
        </w:tc>
      </w:tr>
      <w:tr>
        <w:trPr>
          <w:trHeight w:val="345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一、企业简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“四新”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或“四化”发展领域及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“四新”或“四化”发展取得的成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四、在行业中的地位和水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五、下一步发展计划与思路</w:t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七、申报材料真实性承诺</w:t>
            </w:r>
          </w:p>
        </w:tc>
      </w:tr>
      <w:tr>
        <w:trPr>
          <w:trHeight w:val="1912" w:hRule="atLeast"/>
        </w:trPr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申请企业承诺</w:t>
            </w:r>
          </w:p>
        </w:tc>
        <w:tc>
          <w:tcPr>
            <w:tcW w:w="7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承诺本申报材料（包括各种附件资料）真实，申报资格和条件符合有关规定，对申报材料的真实性负责。违反上述承诺的不诚信行为，一经发现，取消企业申报资格。</w:t>
            </w:r>
          </w:p>
        </w:tc>
      </w:tr>
      <w:tr>
        <w:trPr>
          <w:trHeight w:val="2036" w:hRule="atLeast"/>
        </w:trPr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企业（盖章）          法人代表（签字）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0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期：     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kern w:val="0"/>
          <w:sz w:val="24"/>
        </w:rPr>
        <w:t>填表说明：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“企业获得的荣誉”栏中可以填写：高新技术企业、专精特新企业、新三板挂牌和上市、技术中心、工程技术研究中心、知名品牌、驰名商标、著名商标、专利等。</w:t>
      </w:r>
    </w:p>
    <w:p>
      <w:pPr>
        <w:pStyle w:val="Normal"/>
        <w:snapToGrid w:val="false"/>
        <w:spacing w:lineRule="exact" w:line="30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“企业‘四新’发展简介”中，简要介绍企业“四新”发展形式（业态、模式、产品），取得的成果，在行业（或省内外市场）中的地位和水平，以及下一步发展思路。</w:t>
      </w:r>
      <w:r>
        <w:br w:type="page"/>
      </w:r>
    </w:p>
    <w:p>
      <w:pPr>
        <w:pStyle w:val="Normal"/>
        <w:spacing w:lineRule="auto" w:line="360"/>
        <w:jc w:val="center"/>
        <w:rPr/>
      </w:pPr>
      <w:bookmarkStart w:id="0" w:name="_Hlk496097582"/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  <w:shd w:fill="FFFFFF" w:val="clear"/>
        </w:rPr>
        <w:t>年广州市“两高四新（专精特新）”企业申报书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企业简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描述企业主要情况，包括发展历程、主要产品、上年营业收入、“两高”发展情况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、“四新”或“四化”发展领域及情况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描述企业“四新”发展领域（新技术、新产业、新业态、新模式）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或描述企业“四化”发展情况（专业化、精细化、特色化、新颖化）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包括：业务范围、主要产品技术、主要市场及客户、品牌建设、核心竞争能力及成长性表现等。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“四新”或“四化”发展取得的成果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描述企业“四新”或“四化”发展取得了哪些成果，包括产品竞争力、盈利能力、市场营销能力、成长能力、管理水平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、在行业中的地位和水平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描述企业在“四新”或“四化”领域是否具有独特的竞争优势，已经占领国内领先地位，有能力成为行业龙头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五、下一步发展计划与思路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描述企业所在行业总体情况以及所在行业、企业主导产品的未来三年的市场发展展望，企业未来三年在行业内的发展目标及市场份额目标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32"/>
        </w:rPr>
        <w:t>企业在未来是否有能够凝聚团队的发展愿景，在“四新”或“四化”领域有清晰可行的发展战略，有灵活应对行业和市场环境变化的机制，或者有清晰的融资计划或上市计划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六、其他需要说明的事项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bookmarkStart w:id="1" w:name="_Hlk496097582"/>
      <w:r>
        <w:rPr>
          <w:rFonts w:ascii="仿宋_GB2312" w:hAnsi="仿宋_GB2312" w:eastAsia="仿宋_GB2312"/>
          <w:color w:val="000000"/>
          <w:sz w:val="28"/>
          <w:szCs w:val="32"/>
        </w:rPr>
        <w:t>可补充填写企业获得新产品、知识产权、承担政府项目、获奖情况等体现企业优势的内容。</w:t>
      </w:r>
      <w:bookmarkEnd w:id="1"/>
      <w:r>
        <w:br w:type="page"/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color w:val="000000"/>
          <w:sz w:val="32"/>
          <w:szCs w:val="32"/>
          <w:ins w:id="6" w:author="打字室" w:date="2020-09-08T10:05:00Z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-3</w:t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  <w:ins w:id="7" w:author="打字室" w:date="2020-09-08T10:05:00Z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  <w:shd w:fill="FFFFFF" w:val="clear"/>
        </w:rPr>
        <w:t>年广州市小升规培育企业申报表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方正小标宋_GBK" w:hAnsi="方正小标宋_GBK" w:eastAsia="方正小标宋_GBK" w:cs="宋体;SimSun"/>
          <w:color w:val="000000"/>
          <w:sz w:val="36"/>
          <w:szCs w:val="36"/>
          <w:shd w:fill="FFFFFF" w:val="clear"/>
        </w:rPr>
      </w:pPr>
      <w:r>
        <w:rPr>
          <w:rFonts w:eastAsia="方正小标宋_GBK" w:cs="宋体;SimSun" w:ascii="方正小标宋_GBK" w:hAnsi="方正小标宋_GBK"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napToGrid w:val="false"/>
        <w:jc w:val="left"/>
        <w:rPr/>
      </w:pPr>
      <w:r>
        <w:rPr/>
        <w:t>申报企业（盖章</w:t>
      </w:r>
      <w:r>
        <w:rPr/>
        <w:t xml:space="preserve">)                        </w:t>
      </w:r>
      <w:r>
        <w:rPr/>
        <w:t>申请日期：  年  月  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44"/>
        <w:gridCol w:w="140"/>
        <w:gridCol w:w="142"/>
        <w:gridCol w:w="1591"/>
        <w:gridCol w:w="565"/>
        <w:gridCol w:w="1278"/>
        <w:gridCol w:w="56"/>
        <w:gridCol w:w="1188"/>
        <w:gridCol w:w="2302"/>
      </w:tblGrid>
      <w:tr>
        <w:trPr>
          <w:trHeight w:val="617" w:hRule="atLeast"/>
        </w:trPr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一、企业基础信息</w:t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一社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用代码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登记注册类型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行业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登记时间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属行政区域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需求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中：拟用于技改项目的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融资方式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抵押贷款□ 信用贷款□ 企业债券□ 股权融资□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融资租赁□ 其他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1134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产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主要荣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-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）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负责人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联系人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和职务</w:t>
            </w:r>
          </w:p>
        </w:tc>
        <w:tc>
          <w:tcPr>
            <w:tcW w:w="354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    机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mail</w:t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二、最近两年基本数据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产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营收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从业人员（人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利润总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缴税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小升规培育企业申请理由</w:t>
            </w:r>
          </w:p>
        </w:tc>
      </w:tr>
      <w:tr>
        <w:trPr>
          <w:trHeight w:val="614" w:hRule="atLeast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由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主营业务收入为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，属于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行业。</w:t>
            </w:r>
          </w:p>
        </w:tc>
      </w:tr>
      <w:tr>
        <w:trPr>
          <w:trHeight w:val="75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四、企业发展情况简介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8"/>
              </w:rPr>
              <w:t>字内）</w:t>
            </w:r>
          </w:p>
        </w:tc>
      </w:tr>
      <w:tr>
        <w:trPr>
          <w:trHeight w:val="318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一、企业简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发展取得的成果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在行业中的地位和水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  <w:del w:id="8" w:author="打字室" w:date="2020-09-08T10:05:00Z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下一步发展计划与思路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  <w:del w:id="10" w:author="打字室" w:date="2020-09-08T10:05:00Z"/>
              </w:rPr>
            </w:pPr>
            <w:del w:id="9" w:author="打字室" w:date="2020-09-08T10:05:00Z">
              <w:r>
                <w:rPr>
                  <w:rFonts w:eastAsia="仿宋_GB2312" w:cs="宋体;SimSun" w:ascii="仿宋_GB2312" w:hAnsi="仿宋_GB2312"/>
                  <w:b/>
                  <w:bCs/>
                  <w:kern w:val="0"/>
                  <w:sz w:val="28"/>
                  <w:szCs w:val="28"/>
                </w:rPr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五、申报材料真实性承诺</w:t>
            </w:r>
          </w:p>
        </w:tc>
      </w:tr>
      <w:tr>
        <w:trPr>
          <w:trHeight w:val="1912" w:hRule="atLeast"/>
        </w:trPr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申请企业承诺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承诺本申报材料（包括各种附件资料）真实，申报资格和条件符合有关规定，对申报材料的真实性负责。违反上述承诺的不诚信行为，一经发现，取消企业申报资格。</w:t>
            </w:r>
          </w:p>
        </w:tc>
      </w:tr>
      <w:tr>
        <w:trPr>
          <w:trHeight w:val="2265" w:hRule="atLeast"/>
        </w:trPr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企业（盖章）          法人代表（签字）</w:t>
            </w:r>
          </w:p>
          <w:p>
            <w:pPr>
              <w:pStyle w:val="Normal"/>
              <w:widowControl/>
              <w:snapToGrid w:val="false"/>
              <w:ind w:firstLine="50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40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期：     年  月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kern w:val="0"/>
          <w:sz w:val="24"/>
          <w:del w:id="11" w:author="打字室" w:date="2020-09-08T10:05:00Z"/>
        </w:rPr>
      </w:pPr>
      <w:r>
        <w:rPr>
          <w:rFonts w:ascii="仿宋_GB2312" w:hAnsi="仿宋_GB2312" w:eastAsia="仿宋_GB2312"/>
          <w:b/>
          <w:kern w:val="0"/>
          <w:sz w:val="24"/>
        </w:rPr>
        <w:t>填表说明：</w:t>
      </w:r>
      <w:r>
        <w:rPr>
          <w:rFonts w:ascii="宋体;SimSun" w:hAnsi="宋体;SimSun" w:cs="宋体;SimSun"/>
          <w:kern w:val="0"/>
          <w:sz w:val="24"/>
        </w:rPr>
        <w:t>“企业获得的荣誉”栏中可以填写：高新技术企业、专精特新企业、新三板挂牌和上市、技术中心、工程技术研究中心、知名品牌、驰名商标、著名商标、专利等。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sectPr>
      <w:type w:val="nextPage"/>
      <w:pgSz w:w="11906" w:h="16838"/>
      <w:pgMar w:left="1531" w:right="147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黑体;SimHei" w:hAnsi="黑体;SimHei" w:eastAsia="黑体;SimHei" w:cs="黑体;SimHei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</w:rPr>
  </w:style>
  <w:style w:type="character" w:styleId="WW8Num1z1">
    <w:name w:val="WW8Num1z1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6:00Z</dcterms:created>
  <dc:creator>打字室</dc:creator>
  <dc:description/>
  <cp:keywords/>
  <dc:language>en-US</dc:language>
  <cp:lastModifiedBy>打字室</cp:lastModifiedBy>
  <dcterms:modified xsi:type="dcterms:W3CDTF">2020-09-08T02:06:00Z</dcterms:modified>
  <cp:revision>2</cp:revision>
  <dc:subject/>
  <dc:title>附件1-1</dc:title>
</cp:coreProperties>
</file>